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of Programmer's SUPER-MAINT v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istribution of Programmer's SUPER-MAINT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for professional distributer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general restrictions contained herein apply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s SUPER-MAINT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  <w:tab/>
        <w:t xml:space="preserve"> Programmer's SUPER-MAINT (2 Dis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3.00 (March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  <w:tab/>
        <w:t xml:space="preserve"> Dan V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Major Update.  Many new features including: 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building on the fly, make file procesing about 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faster, completely new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  <w:tab/>
        <w:t xml:space="preserve"> $55 (plus S&amp;H and NY Sales Tax on price + S&amp;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applicable.  S&amp;H is $3 US; $5 Canada; $10 (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needs: CPU:  XT and above   Memory: 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:  Mono and above   Printer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</w:t>
        <w:tab/>
        <w:t xml:space="preserve"> SUPER30A.ZIP   SUPER30B.ZIP  (Both files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orresponds to Disk 1, B to Dis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MAINT(tm) Full featured MAKE utility 1 of 2  (or 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's SUPER-MAINT Full featured make 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make files, remembers commands 1 of 2       (or 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SUPER-MAINT(tm) Version 2.11       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SUPER-MAINT is a full featured make utility plu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nd response file writer.  Programmers love SUPER-MAIN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ifies program building chores.  It gives you flexible program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using simple mnemonic command line flags, letting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odel, whether to include debugging information, and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including "touch" files, complete rebuilds, swap to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ettings, and scrollable help.  Writes response file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brary 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riter lets you point and shoot at source code fi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make and response files, Gimple Software's PCLint "indirect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lear Softwares' Clear+ "list" files.  It writes file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-1992 by EmmaSoft     Shareware Registration Fee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Dan Veaner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Distribution of Programmer's SUPER-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maSoft retains all rights to Programmer's SUPER-MAINT(tm).  SUPER-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tected by United States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istribute shareware trial copies SUPER-MAINT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fessional Distributors of shareware (and other program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atisfactory explanation of the shareware concep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, including the facts that all rights to th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re retained by the copyright owner, that share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omain, and that the cost of the trial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nly and a registration fee is required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 who are not members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must have written permission to distribute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files may be changed.  All text and settings must be 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from EmmaSoft.  Some distributers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, or SysOps add an advertisement to the ZIP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as long as NO FILE IN THE ORIGINAL PACKAGE I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EmmaSoft will gladly provide the latest copy of it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and BBSs that meet these requirement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versions on our BBS (607) 533-7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t is strictly forbidden to distribute copies of SUPER-M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serial number.  Only shareware copie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iles AS SHIPPED FROM EMMASOFT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aSoft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38    ���������Ŀ     �              (R)   ��� E ��� 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, NY 14882-9009  �ĳ         �o    �������������������     ��� M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    ��� S ��� 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607-533-4685    �   �         ���  Shareware             ��� F ��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607-533-7072    ���ĳ    o    �    Professionals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644  �����ĳ    �    ���������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